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ind w:left="-1260" w:right="-1440" w:firstLine="1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641080" cy="564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64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6840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e the problems. Show your work and the answer. Remember to show your operation sign. You have 3 minutes to do as many as you c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Ted had 8 pencils in his desk but he lost 3.  How many did he have left?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3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8 - 3 = 5         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Gabby sent 4 postcards to her friends. Pedro sent 6 postcards. How many more postcards were sent by Pedro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6-4=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Gail had 9 troll dolls.  She left 6 of them on the bus.  How man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troll dolls does she have now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9-6=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Jo has 12 cat’s eye marbles and 8 solid marbles.  How many marbles does he hav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2+8=2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l bought 18 marbles in a bag. The bag had a hole and 7 fell out. Now how many marbles does Carl have in the bag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-7=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Liz grew tomato plants. One day she picked 4 tomatoes. The next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day she picked 6 tomatoes. How many tomatoes did she pick in all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4+6=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Karen has to learn 18 vocabulary words on her flashcards. She know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 of them. How many more does she have to lear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18-6=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Joan counted 9 swings on the playground. 14 children want to swing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How many children won’t be able to swing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4-9=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The coach picked 9 boys and 7 girls to be on the team. How man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children are on the team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9+7=1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Melissa checked out 7 books about dogs and then she checked ou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4 more. How many books about dogs did she check out altogether?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7+4=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Jane took 17 pictures on her trip. If she took 6 pictures in New York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ow many were not taken in New York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7-6=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44.1pt;mso-wrap-distance-left:9pt;mso-wrap-distance-right:9pt;mso-wrap-distance-top:0pt;mso-wrap-distance-bottom:0pt;margin-top:63.05pt;mso-position-vertical-relative:page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6840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the problems. Show your work and the answer. Remember to show your operation sign. You have 3 minutes to do as many as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ed had 8 pencils in his desk but he lost 3.  How many did he have left?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-3    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8 - 3 = 5                           5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Gabby sent 4 postcards to her friends. Pedro sent 6 postcards. How many more postcards were sent by Pedro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6-4=2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Gail had 9 troll dolls.  She left 6 of them on the bus.  How many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troll dolls does she have now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9-6=3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Jo has 12 cat’s eye marbles and 8 solid marbles.  How many marbles does he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2+8=20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 bought 18 marbles in a bag. The bag had a hole and 7 fell out. Now how many marbles does Carl have in the ba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-7=11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Liz grew tomato plants. One day she picked 4 tomatoes. The next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day she picked 6 tomatoes. How many tomatoes did she pick in all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+6=10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aren has to learn 18 vocabulary words on her flashcards. She knows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of them. How many more does she have to learn?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18-6=12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Joan counted 9 swings on the playground. 14 children want to swing.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How many children won’t be able to swing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-9=5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The coach picked 9 boys and 7 girls to be on the team. How many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children are on the team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9+7=16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Melissa checked out 7 books about dogs and then she checked out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4 more. How many books about dogs did she check out altogether?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7+4=11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Jane took 17 pictures on her trip. If she took 6 pictures in New York,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many were not taken in New York?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7-6=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6 – Answer Key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22:00Z</dcterms:created>
  <dc:creator>wprevatt</dc:creator>
  <dc:description/>
  <cp:keywords/>
  <dc:language>en-US</dc:language>
  <cp:lastModifiedBy>user</cp:lastModifiedBy>
  <dcterms:modified xsi:type="dcterms:W3CDTF">2010-08-06T20:58:00Z</dcterms:modified>
  <cp:revision>14</cp:revision>
  <dc:subject/>
  <dc:title>Directions: </dc:title>
</cp:coreProperties>
</file>